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spacing w:before="12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47.6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27860242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3/108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,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shadow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D.1.4.e – Elektroinstalace                                                      a ochrana před bleskem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4"/>
          <w:szCs w:val="24"/>
        </w:rPr>
      </w:pPr>
      <w:r>
        <w:rPr>
          <w:rFonts w:cs="Arial" w:ascii="Arial" w:hAnsi="Arial"/>
          <w:b/>
          <w:shadow/>
          <w:sz w:val="4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kce:</w:t>
        <w:tab/>
        <w:tab/>
        <w:tab/>
        <w:tab/>
      </w:r>
      <w:r>
        <w:rPr>
          <w:rFonts w:cs="Arial" w:ascii="Arial" w:hAnsi="Arial"/>
          <w:b/>
          <w:bCs/>
        </w:rPr>
        <w:t>TECHNICKÁ UNIVERZITA LIBERE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>SKLAD SPRÁVY A ÚDRŽBY BUDO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PAR.Č. </w:t>
      </w:r>
      <w:bookmarkStart w:id="0" w:name="_Hlk151403077"/>
      <w:r>
        <w:rPr>
          <w:rFonts w:cs="Arial" w:ascii="Arial" w:hAnsi="Arial"/>
          <w:b/>
          <w:bCs/>
        </w:rPr>
        <w:t>2767/2, 2767/1, 2767/3</w:t>
      </w:r>
      <w:bookmarkEnd w:id="0"/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  <w:bCs/>
        </w:rPr>
        <w:t xml:space="preserve">Technická univerzita v Liberci 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udentská 1402/2, 461 17 Liberec 1</w:t>
      </w:r>
    </w:p>
    <w:p>
      <w:pPr>
        <w:pStyle w:val="Normal"/>
        <w:ind w:left="2124" w:firstLine="708"/>
        <w:rPr>
          <w:rFonts w:ascii="Arial" w:hAnsi="Arial" w:eastAsia="SimSun;宋体" w:cs="Tahoma"/>
          <w:b/>
          <w:b/>
          <w:bCs/>
          <w:kern w:val="2"/>
          <w:sz w:val="22"/>
          <w:szCs w:val="22"/>
          <w:lang w:eastAsia="en-US"/>
        </w:rPr>
      </w:pPr>
      <w:r>
        <w:rPr>
          <w:rFonts w:eastAsia="SimSun;宋体" w:cs="Tahoma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Stupeň:</w:t>
        <w:tab/>
        <w:tab/>
        <w:tab/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</w:rPr>
        <w:t>P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Datum:</w:t>
        <w:tab/>
        <w:tab/>
        <w:tab/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b/>
          <w:lang w:val="en-US"/>
        </w:rPr>
        <w:t xml:space="preserve"> / 20</w:t>
      </w:r>
      <w:r>
        <w:rPr>
          <w:rFonts w:cs="Arial" w:ascii="Arial" w:hAnsi="Arial"/>
          <w:b/>
        </w:rPr>
        <w:t>2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</w:r>
      <w:r>
        <w:rPr>
          <w:rFonts w:cs="Arial" w:ascii="Arial" w:hAnsi="Arial"/>
          <w:b/>
        </w:rPr>
        <w:tab/>
        <w:tab/>
        <w:tab/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silnoproudé elektroinstalace a ochranu před bleskem pro sklad správy a údržby budov na p.p.č. 2767/2, 2767/1, 2767/3 v areálu Technické univerzity v Liberci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 zpracováním projektové dokumentace byla předložena projektová dokumentace stavebních částí a proběhly konzultace s hlavním projektantem stavby a zástupci TU Liberec. Současně byla provedena prohlídka na místě stavby.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dořešit s projektantem případnou úpravu projektu, nebo jeho doplnění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Předpisy pro projekt, stavbu a montáž. Při instalaci elektrických zařízení je nutné dodržet platné technické normy, právní a ostatní předpisy k zajištění bezpečnosti a ochrany zdraví při práci.</w:t>
      </w:r>
    </w:p>
    <w:p>
      <w:pPr>
        <w:pStyle w:val="Normal"/>
        <w:suppressAutoHyphens w:val="true"/>
        <w:spacing w:lineRule="atLeast" w:line="240" w:before="60" w:after="0"/>
        <w:jc w:val="both"/>
        <w:rPr>
          <w:rFonts w:ascii="Arial" w:hAnsi="Arial" w:cs="Arial"/>
          <w:b/>
          <w:b/>
          <w:bCs/>
          <w:szCs w:val="24"/>
          <w:lang w:eastAsia="ar-SA"/>
        </w:rPr>
      </w:pPr>
      <w:r>
        <w:rPr>
          <w:rFonts w:cs="Arial" w:ascii="Arial" w:hAnsi="Arial"/>
          <w:b/>
          <w:bCs/>
          <w:szCs w:val="24"/>
          <w:lang w:eastAsia="ar-SA"/>
        </w:rPr>
        <w:t>Vybrané odkazy na nejdůležitější právní a ostatní předpisy: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262/2006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č. 22/1997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č. 90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91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309/200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183/2006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250/2021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řízení vlády č. 117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řízení vlády č. 118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řízení vlády č. 101/2005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řízení vlády č. 378/2001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Vyhláška č. 268/2009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Vyhláška č. 499/200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4-4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1140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0529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1439-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50110-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1500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6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4-43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5-5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5-52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0360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color w:val="FF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5-55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5-54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0010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73 6006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60" w:after="0"/>
        <w:ind w:left="576" w:hanging="576"/>
        <w:outlineLvl w:val="1"/>
        <w:rPr/>
      </w:pPr>
      <w:r>
        <w:rPr>
          <w:rFonts w:cs="Arial" w:ascii="Arial" w:hAnsi="Arial"/>
          <w:b/>
          <w:lang w:eastAsia="ar-SA"/>
        </w:rPr>
        <w:t>2.1</w:t>
        <w:tab/>
        <w:t>Typ sítě – dle ČSN 33 2000-1 ed.2 čl. 31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3 PEN ~ 50 Hz, 230/400 V / TN-C-S 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/>
      </w:pPr>
      <w:r>
        <w:rPr>
          <w:rFonts w:cs="Arial" w:ascii="Arial" w:hAnsi="Arial"/>
          <w:b/>
          <w:lang w:eastAsia="ar-SA"/>
        </w:rPr>
        <w:t>2.2</w:t>
        <w:tab/>
        <w:t xml:space="preserve">Ochrana před úrazem elektrickým proudem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33 2000-4-41 ed.3 Elektrické instalace nízkého napětí. Ochranná opatření pro zajištění bezpečnosti – Ochrana před úrazem elektrickým proudem</w:t>
      </w:r>
    </w:p>
    <w:p>
      <w:pPr>
        <w:pStyle w:val="Normal"/>
        <w:suppressAutoHyphens w:val="true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eastAsia="ar-SA"/>
        </w:rPr>
        <w:t>ČSN EN 61140 ed.3 Ochrana před úrazem elektrickým proudem – Společná hlediska pro instalaci a zařízení</w:t>
      </w:r>
    </w:p>
    <w:p>
      <w:pPr>
        <w:pStyle w:val="Normal"/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becné požadavky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opatření musí sestávat z vhodné kombinace opatření pro zajištění základní ochrany a nezávislého opatření pro zajištění ochrany při poruše, nebo zvýšené ochrany, která zajišťuje jak základní ochranu, tak ochranu při poruše.</w:t>
      </w:r>
    </w:p>
    <w:p>
      <w:pPr>
        <w:pStyle w:val="Normal"/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chranná opatření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Automatické odpojení od zdroje v síti TN  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1, ČSN EN 61140 ed.3 čl. 6.2)</w:t>
      </w:r>
    </w:p>
    <w:p>
      <w:pPr>
        <w:pStyle w:val="Normal"/>
        <w:suppressAutoHyphens w:val="true"/>
        <w:spacing w:lineRule="atLeast" w:line="240"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Dvojitá nebo zesílená izolace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2, ČSN EN 61140 ed.3 čl. 5.4.2, 6.3)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Základní ochrana (ochrana před úrazem v bezporuchovém stavu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Základní izolace živých částí - ČSN 33 2000-4-41. ed.3 příloha A, čl. A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2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řepážky nebo kryty – ČSN 33 2000-4-41 ed.3 příloha A,čl. A.2.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2.3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Ochrana při poruše (ochrana před úrazem elektrickým proudem při jedné poruše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Dvojitá nebo zesílená izolace  - ČSN 33 2000-4-41. ed.3 čl. 412.1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3.10.3, 3.10.4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ospojování – ČSN 33 2000-4-41 ed.3 čl. 411.3.1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3.3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Automatické odpojení od zdroje - ČSN 33 2000-4-41 čl. 411.3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3.6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Doplňková ochrana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Doplňující ochranné pospojování – ČSN 33 2000-4-41 ed.3 čl. 415.2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5.2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Proudové chrániče (RCD) – ČSN 33 2000-4-41 ed.3 čl. 415.1.1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5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uzemnění a ochranné pospojování – ČSN 33 2000-4-41 ed.3 čl. 411.3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V budově musejí být vstupující kovové části, které jsou náchylné přivést nebezpečný rozdíl potenciálů a které nejsou součástí elektrické instalace, spojeny s hlavní uzemňovací svorkou (resp. ochrannou přípojnicí) vodiči ochranného pospojování. Neživé části musí být spojeny s ochranným vodičem a toto spojení musí splňovat přesně stanovené podmínky způsobu uzemnění sítě TN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MET (ČSN IEC 60050-826) hlavní uzemňovací (ochranná) svorka - přípojnice 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působ uložení zemničů a uzemňovacích přívodů musí odpovídat požadavkům ČSN 33 2000-5-54 ed.3. příloha D.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chrana spojů zemničů a přechodů zemničů a uzemňovacích přívodů mezi různými prostředími před korozí musí být provedena dle ČSN 33 2000-5-54 ed.3 příloha NA7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.3</w:t>
        <w:tab/>
        <w:t xml:space="preserve">Určení vnějších vlivů dle ČSN 332000-5-51 ed.3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nkovní prostory</w:t>
      </w:r>
    </w:p>
    <w:p>
      <w:pPr>
        <w:pStyle w:val="1za1"/>
        <w:numPr>
          <w:ilvl w:val="0"/>
          <w:numId w:val="0"/>
        </w:numPr>
        <w:tabs>
          <w:tab w:val="clear" w:pos="567"/>
          <w:tab w:val="left" w:pos="0" w:leader="none"/>
        </w:tabs>
        <w:spacing w:before="0" w:after="0"/>
        <w:ind w:left="0" w:hanging="0"/>
        <w:rPr/>
      </w:pPr>
      <w:r>
        <w:rPr>
          <w:sz w:val="22"/>
          <w:szCs w:val="22"/>
        </w:rPr>
        <w:t>V pojetí ČSN EN 61140 ed.3, čl. 4.4 se jedná o prostory, které nezvyšují riziko úrazu el. proudem pouze za podmínky, že se s elektrickým zařízením bude manipulovat výhradně tehdy, je-</w:t>
      </w:r>
      <w:r>
        <w:rPr>
          <w:sz w:val="22"/>
          <w:szCs w:val="22"/>
          <w:lang w:val="cs-CZ"/>
        </w:rPr>
        <w:t>li</w:t>
      </w:r>
      <w:r>
        <w:rPr>
          <w:sz w:val="22"/>
          <w:szCs w:val="22"/>
        </w:rPr>
        <w:t xml:space="preserve"> v daných prostorách zanedbatelná pravděpodobnost výskytu vody (vlhko, déšť, sníh apod.) Při nesplnění této podmínky jde o prostory, se zvýšeným rizikem úrazu elektrickým proudem</w:t>
      </w:r>
    </w:p>
    <w:p>
      <w:pPr>
        <w:pStyle w:val="1za1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0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ro vnější vliv AN3: platí veškerý použitý materiál musí být UV stabilní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A4, AB4, AC1, AD1, AE1, AF1, AG1, AH1, AK1, AL1, AM1, AN1, AP1, AQ1, AR1, BA1 a BA4, BC1, BD1, BE1, CA1, CB1. 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 pojetí ČSN EN 61140 ed.3, čl. 4.4 se jedná o prostory, které nezvyšují riziko úrazu elektrickým proudem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1"/>
          <w:numId w:val="5"/>
        </w:numPr>
        <w:suppressAutoHyphens w:val="true"/>
        <w:outlineLvl w:val="1"/>
        <w:rPr>
          <w:rFonts w:ascii="Arial" w:hAnsi="Arial" w:cs="Arial"/>
          <w:b/>
          <w:b/>
          <w:lang w:eastAsia="ar-SA"/>
        </w:rPr>
      </w:pPr>
      <w:bookmarkStart w:id="1" w:name="_Hlk10098244"/>
      <w:r>
        <w:rPr>
          <w:rFonts w:cs="Arial" w:ascii="Arial" w:hAnsi="Arial"/>
          <w:b/>
          <w:lang w:eastAsia="ar-SA"/>
        </w:rPr>
        <w:t>2.4</w:t>
        <w:tab/>
        <w:t xml:space="preserve">Energetické bilance řešených elektroinstalací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i/>
          <w:sz w:val="22"/>
          <w:lang w:eastAsia="ar-SA"/>
        </w:rPr>
        <w:t>Zařízení</w:t>
        <w:tab/>
        <w:tab/>
        <w:tab/>
        <w:t xml:space="preserve">   Instalovaný příkon</w:t>
        <w:tab/>
        <w:t xml:space="preserve">       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 xml:space="preserve">Osvětlení </w:t>
        <w:tab/>
        <w:tab/>
        <w:tab/>
        <w:t xml:space="preserve">              0.6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enkovní osvětlení</w:t>
        <w:tab/>
        <w:tab/>
        <w:tab/>
        <w:t xml:space="preserve">  0.2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ásuvkové obvody</w:t>
        <w:tab/>
        <w:tab/>
        <w:t xml:space="preserve">              6.0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statní - vrata</w:t>
        <w:tab/>
        <w:tab/>
        <w:tab/>
        <w:t xml:space="preserve">              1.0 kW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b/>
          <w:b/>
          <w:sz w:val="22"/>
          <w:lang w:eastAsia="ar-SA"/>
        </w:rPr>
      </w:pPr>
      <w:bookmarkStart w:id="2" w:name="_Hlk10098244"/>
      <w:r>
        <w:rPr>
          <w:rFonts w:cs="Arial" w:ascii="Arial" w:hAnsi="Arial"/>
          <w:b/>
          <w:sz w:val="22"/>
          <w:lang w:eastAsia="ar-SA"/>
        </w:rPr>
        <w:t>Celkem</w:t>
        <w:tab/>
        <w:tab/>
        <w:t xml:space="preserve">                         7.8 kW </w:t>
      </w:r>
      <w:bookmarkEnd w:id="2"/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Maximální soudobý příkon              4.0 kW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  <w:tab/>
        <w:t>Připojení objektu na el. síť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 xml:space="preserve">Přípojka pro objekt skladů bude řešena z rozvaděče HRP0, který se nacházi v 1.PP sousední budovy „A“. Do tohoto rozvaděče bude doplněn třífázový jistič s hodnotou 40A a charakteristikou B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>Přípojka bude řešena kabelem CYKY-J 4x16, který bude veden prostory 1.PP budovy „A“. Chodbou ve stávajícím drátěném mřížkovém žlabu a následně A002 a A003 těsně pod stropem v bílé plastové vkládací liště 60 x 40 mm. U obvodové zdi v místech zárubně vrat bude proveden v drážce pod omítkou svod do terénu. Následně bude kabel veden v chráničce Kopoflex 120/100 ve výkopu v hloubce 1 metr pod pojezdnou komunikací do nově řešeného objektu skladů, kde bude ukončen v provozním rozvaděč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Rozvaděč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>Ve skladu mechanizace č.m. 1.01 bude instalován oceloplechový nástěnný rozvaděč o rozměrech 600 x 900 x 250 mm. Návrh zapojení rozvaděče je řešen výkresem číslo 04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bylo navrženo dle ČSN EN 12464-1 a musí splňovat následující požadavky:</w:t>
      </w:r>
    </w:p>
    <w:p>
      <w:pPr>
        <w:pStyle w:val="Normal"/>
        <w:suppressAutoHyphens w:val="true"/>
        <w:spacing w:before="6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Sklady</w:t>
      </w:r>
    </w:p>
    <w:p>
      <w:pPr>
        <w:pStyle w:val="Normal"/>
        <w:suppressAutoHyphens w:val="true"/>
        <w:spacing w:before="2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Referenční číslo 12.1 – skladiště a zásobárny</w:t>
      </w:r>
    </w:p>
    <w:p>
      <w:pPr>
        <w:pStyle w:val="Normal"/>
        <w:suppressAutoHyphens w:val="true"/>
        <w:spacing w:before="2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Ēm : 100 lx,    UGRL : 25,    Uo : 0,4,    Ra : 80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osvětlení bude provedeno svítidly s LED zdroji. Jejich navržené typy jsou popsány v legendě na výkresech číslo 03 a ve výkaze výměr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osvětlení v objektu bude spínáno klasickými vypínači u vstupů do jednotlivých sklad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fasádě objektu bude instalováno šest LED reflektorů, které budou spínány samostatně pohybovými PIR čidly. Svítidla budou instalovaná do výšky 3,8 metrů nad úrovní teré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dle ČSN EN 1838 a bude sloužit k orientačnímu osvětlení a následně k označení únikových směrů z jednotlivých skladů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nouzovými moduly s akumulátory vestavěnými do svítidel hlavního osvětlení. 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a autonomnosti svítidel bez el. energie bude minimálně jedna hodina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8.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Veškeré elektroinstalace budou provedeny </w:t>
      </w:r>
      <w:r>
        <w:rPr>
          <w:rFonts w:cs="Arial" w:ascii="Arial" w:hAnsi="Arial"/>
          <w:sz w:val="22"/>
        </w:rPr>
        <w:t>klasickými kabely typu CYKY, které budou provedeny po povrchu v pevných elektroinstalačních chráničkách, které budou ke zdivu a stropu kotveny k tomu určenými plastovými příchytkami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iče zde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vypínačů a zásuvek bude 120 cm jejich střed nad konečnou podlahou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ásuvková skříň bude instalovaná do výšky 150 cm její vrchní hrana nad podlahou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ásuvky pro pohony vrat budou instalovány dle připojovacích podmínek dodaných vr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9.</w:t>
        <w:tab/>
        <w:t>Ochranné pospojení</w:t>
      </w:r>
    </w:p>
    <w:p>
      <w:pPr>
        <w:pStyle w:val="Zkladntext2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Veškeré velké kovové hmoty, případná technologické zařízení vyžadující pospojení </w:t>
      </w:r>
      <w:r>
        <w:rPr>
          <w:rFonts w:cs="Arial" w:ascii="Arial" w:hAnsi="Arial"/>
          <w:sz w:val="22"/>
        </w:rPr>
        <w:t>a přepěťové ochrany v rozvaděči budou připojeny na sběrnu MET instalovanou v provozním rozvaděči.</w:t>
      </w:r>
    </w:p>
    <w:p>
      <w:pPr>
        <w:pStyle w:val="Zkladntext2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běrna MET bude propojena se zemnící soustavou objektu přes zkušební svorku pod rozvaděčem. Tato svorka bude instalovaná v nástěnné plastové elektroinstalační krabici a bude do ní veden od zemnící soustavy pásek FeZn 30/4 mm a z ní do MET zelenožlutý vodič CY 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 </w:t>
        <w:tab/>
        <w:t>Ochrana před bleskem (Hromosvod)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norm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1 edice 2  -  Ochrana před bleskem Část 1: Obecné princip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2 edice 2 -   Ochrana před bleskem Část 2: Řízení rizik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3 edice 2 - Ochrana před bleskem Část 3: Hmotné škody na stavbách a nebezpečí život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4 edice 2 - Ochrana před bleskem Část 4: Elektrické a elektronické systémy ve stavbách.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  <w:lang w:val="cs-CZ"/>
        </w:rPr>
        <w:t>10</w:t>
      </w:r>
      <w:r>
        <w:rPr>
          <w:rFonts w:cs="Arial" w:ascii="Arial" w:hAnsi="Arial"/>
        </w:rPr>
        <w:t>.1</w:t>
        <w:tab/>
        <w:t>Vnější systém ochrany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je zařazen do třídy LPS III. (systém ochrany před bleskem)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ímací soust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ímací vedení bude provedeno systémem mřížové soustavy, řešené drátem AlMgSi ø 8 mm.  Drát jímací soustavy bude veden na typizovaných podpěrách. Podpěry musí odpovídat konstrukci střechy a musí být schváleny dodavatelem střechy. K jímacímu vedení na střeše budou připojeny veškeré kovové konstrukce. Součástí jímací soustavy budou tři jímací tyče o výšce 1,5 metru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vo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jímací soustavy budou vedeny tři přiznané svody, které budou provedeny také drátem AlMgSi ø 8 mm. Připojeny budou přes zkušební svorky s uzemňovací soustavou. Podpěry svodů budou instalovány po cca 1 metru. Stejně tak jako podpěry střechy musí být podpěry svodů schváleny dodavatelem fasády. Zkušební svorky budou instalovány ve výšce 1,2 metru a budou vybaveny štítkem s označením svodu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emnící soust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cí soustava bude řešena tuhým zemnícím páskem FeZn 30x4mm dle výkresu číslo 05. Pásek bude uložen ve výkopech v minimální hloubce 1 metr. Od pásku budou provedeny vývody dle legendy ve výkre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odpor zemnící soustavy nesmí být vyšší než 10 Ohm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lang w:eastAsia="ar-SA"/>
        </w:rPr>
        <w:t>10</w:t>
      </w:r>
      <w:r>
        <w:rPr>
          <w:rFonts w:cs="Arial" w:ascii="Arial" w:hAnsi="Arial"/>
          <w:b/>
          <w:lang w:val="en-US" w:eastAsia="ar-SA"/>
        </w:rPr>
        <w:t xml:space="preserve">.2 </w:t>
        <w:tab/>
        <w:t>Vnitřní systém ochrany před blesk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Vnitřní ochrana před bleskem bude provedena ekvipotenciálním pospojováním a přepěťovým ochranným zařízením, které bude instalované do el. rozvaděč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</w:rPr>
        <w:t>11.</w:t>
        <w:tab/>
        <w:tab/>
        <w:t>Závěr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Veškeré práce musí být prováděny v souladu s platnými zákony ČR, jeho prováděcími vyhláškami, vyhláškami a normam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Bezpečnost práce se týká především pracovníků montážních organizací při realizaci stavby. Je nutno důsledně dodržovat předpisy pro práce na elektrických zařízeních (ČSN EN 50110-1 ed.3) a dále obecně platné bezpečnostní předpisy. (Např. Zákon 262/2006 Sb.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 provedené montáži elektroinstalace musí být provedena výchozí revize dle požadavků ČSN 33 1500, čl. 2.1 Nová elektrická zařízení je možné uvést do provozu jen tehdy, byl – li jejich stav z hlediska bezpečnosti ověřen výchozí revizí popř. ověřen a doložen dokladem v souladu s požadavky stanovenými zvláštními právními předpis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řehled podkladů potřebných pro provádění výchozí (i pravidelné) revize je uveden v kapitole 4 ČSN 33 1500. Požadavky bezpečnosti se považují za splněné, pokud elektrické zařízení odpovídá z hlediska bezpečnosti příslušným ustanovením no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6 ed.2 kapitola 6.4 stanoví požadavky na výchozí revizi prováděnou prohlídkou a zkouškami elektrické instalace, aby se, pokud je to rozumně možné, rozhodlo, zda byly splněny požadavky ostatních částí souboru IEC 60364 a požadavky na provedení zprávy o výsledcích výchozí revize. Výchozí revize se provádí po dokončení nové instalace nebo po dokončení doplněných částí nebo po dokončení změn již existující instalace. Revizi musí provádět osoba znalá, která je k provádění revize způsobilá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řed započetím výkopových prací je nutné provést vytyčení veškerých podzemních sítí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footerReference w:type="default" r:id="rId4"/>
      <w:type w:val="nextPage"/>
      <w:pgSz w:w="11906" w:h="16838"/>
      <w:pgMar w:left="1418" w:right="1418" w:gutter="0" w:header="0" w:top="1276" w:footer="1389" w:bottom="14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62-23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JozefBuriuan">
    <w:name w:val="Jozef Buriuan"/>
    <w:qFormat/>
    <w:rPr>
      <w:rFonts w:ascii="Arial" w:hAnsi="Arial" w:cs="Arial"/>
      <w:color w:val="000000"/>
      <w:sz w:val="20"/>
      <w:szCs w:val="20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1za1Char">
    <w:name w:val="1 - za 1 Char"/>
    <w:qFormat/>
    <w:rPr>
      <w:rFonts w:ascii="Arial" w:hAnsi="Arial" w:eastAsia="Calibri" w:cs="Arial"/>
      <w:bCs/>
      <w:sz w:val="24"/>
      <w:szCs w:val="24"/>
      <w:lang w:val="en-US"/>
    </w:rPr>
  </w:style>
  <w:style w:type="character" w:styleId="Nadpis1Char">
    <w:name w:val="Nadpis 1 Char"/>
    <w:qFormat/>
    <w:rPr>
      <w:b/>
      <w:sz w:val="28"/>
    </w:rPr>
  </w:style>
  <w:style w:type="character" w:styleId="Zkladntext2Char">
    <w:name w:val="Základní text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Symbol" w:hAnsi="Avinion;Symbol" w:cs="Avinion;Symbo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r2">
    <w:name w:val="odr2"/>
    <w:basedOn w:val="Normal"/>
    <w:qFormat/>
    <w:pPr>
      <w:ind w:left="720" w:hanging="0"/>
    </w:pPr>
    <w:rPr>
      <w:rFonts w:ascii="Arial" w:hAnsi="Arial" w:cs="Arial"/>
      <w:sz w:val="20"/>
      <w:szCs w:val="24"/>
    </w:rPr>
  </w:style>
  <w:style w:type="paragraph" w:styleId="1za1">
    <w:name w:val="1 - za 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eastAsia="Calibri" w:cs="Arial"/>
      <w:bCs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45:00Z</dcterms:created>
  <dc:creator>EW/LN/CB</dc:creator>
  <dc:description/>
  <cp:keywords>Ethan</cp:keywords>
  <dc:language>en-US</dc:language>
  <cp:lastModifiedBy>Jaromír Bednář Bednář</cp:lastModifiedBy>
  <cp:lastPrinted>2023-11-21T10:41:00Z</cp:lastPrinted>
  <dcterms:modified xsi:type="dcterms:W3CDTF">2023-11-21T09:52:00Z</dcterms:modified>
  <cp:revision>10</cp:revision>
  <dc:subject/>
  <dc:title>Ethan Frome</dc:title>
</cp:coreProperties>
</file>